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HROMOTOGRAPHY INTERNET</w:t>
      </w:r>
    </w:p>
    <w:p>
      <w:pPr>
        <w:pStyle w:val="Normal"/>
        <w:tabs>
          <w:tab w:val="clear" w:pos="720"/>
          <w:tab w:val="left" w:pos="360" w:leader="none"/>
        </w:tabs>
        <w:rPr>
          <w:rFonts w:ascii="Comic Sans MS" w:hAnsi="Comic Sans MS" w:cs="Comic Sans MS"/>
          <w:b/>
          <w:b/>
        </w:rPr>
      </w:pPr>
      <w:hyperlink r:id="rId2">
        <w:r>
          <w:rPr>
            <w:rStyle w:val="InternetLink"/>
            <w:rFonts w:cs="Comic Sans MS" w:ascii="Comic Sans MS" w:hAnsi="Comic Sans MS"/>
            <w:b/>
          </w:rPr>
          <w:t>http://www.lewport.wnyric.org/jwanamaker/animations/Chrom%26Elpho.html</w:t>
        </w:r>
      </w:hyperlink>
    </w:p>
    <w:p>
      <w:pPr>
        <w:pStyle w:val="Normal"/>
        <w:tabs>
          <w:tab w:val="clear" w:pos="720"/>
          <w:tab w:val="left" w:pos="360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***Click on “Menu” Then Click “Definitions of Terms”***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Define chromatography: 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***Click “Menu”*** Then Click “View the Process of Chromotography”***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What does paper chromatography allow us to see? 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***Click “Show Me”***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What is used? (2 things) 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***Click “Continue”***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What happens? 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***Click “Continue”***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What happens next?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***Click “Continue”***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Which size of molecules moved the farthest?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What color pigment moved the least?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What color moved the farthest? 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***Click “Continue”***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List colors from the actual photographs of chromatography. 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Do all plants show the same color pattern? 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Why or why not? 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***Click “Continue”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What can be measured?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What can be calculated?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eastAsia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</w:t>
      </w:r>
    </w:p>
    <w:p>
      <w:pPr>
        <w:pStyle w:val="Normal"/>
        <w:rPr>
          <w:rFonts w:ascii="Comic Sans MS" w:hAnsi="Comic Sans MS" w:eastAsia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eastAsia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wport.wnyric.org/jwanamaker/animations/Chrom%26Elpho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8:51:00Z</dcterms:created>
  <dc:creator>RCPS</dc:creator>
  <dc:description/>
  <dc:language>en-US</dc:language>
  <cp:lastModifiedBy>RCPS</cp:lastModifiedBy>
  <dcterms:modified xsi:type="dcterms:W3CDTF">2005-12-07T18:51:00Z</dcterms:modified>
  <cp:revision>2</cp:revision>
  <dc:subject/>
  <dc:title>CHROMOTOGRAPHY INTERNET KEY</dc:title>
</cp:coreProperties>
</file>